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36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0"/>
        <w:gridCol w:w="676"/>
        <w:gridCol w:w="7580"/>
      </w:tblGrid>
      <w:tr>
        <w:trPr>
          <w:trHeight w:val="9776" w:hRule="atLeast"/>
        </w:trPr>
        <w:tc>
          <w:tcPr>
            <w:tcW w:w="7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nl-NL"/>
              </w:rPr>
              <w:t>ĐẠI HỘI ĐỒNG CỔ Đ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ÔNG TY CỔ PHẦN XÂY DỰNG SỐ 5 HÀ NỘ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ĂM 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28"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nl-NL"/>
              </w:rPr>
              <w:t>PHIẾU BIỂU QUYẾ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MÃ SỐ CỔ Đ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56"/>
                <w:szCs w:val="15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56"/>
                <w:szCs w:val="15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6"/>
                <w:szCs w:val="15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HỌ VÀ TÊN CỔ ĐÔNG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52"/>
                <w:szCs w:val="52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52"/>
                <w:szCs w:val="52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SỐ CỔ PHẦN ĐƯỢC QUYỀN BIỂU QUYẾ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72"/>
                <w:szCs w:val="72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72"/>
                <w:szCs w:val="72"/>
                <w:lang w:val="nl-NL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lang w:val="nl-NL"/>
              </w:rPr>
            </w:r>
          </w:p>
        </w:tc>
        <w:tc>
          <w:tcPr>
            <w:tcW w:w="7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nl-NL"/>
              </w:rPr>
              <w:t>ĐẠI HỘI ĐỒNG CỔ Đ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CÔNG TY CỔ PHẦN XÂY DỰNG SỐ 5 HÀ NỘ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  <w:t>NĂM 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  <w:lang w:val="nl-NL"/>
              </w:rPr>
              <w:t>PHIẾU BIỂU QUYẾ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MÃ SỐ CỔ ĐÔ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56"/>
                <w:szCs w:val="156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156"/>
                <w:szCs w:val="15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6"/>
                <w:szCs w:val="15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3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HỌ VÀ TÊN CỔ ĐÔNG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52"/>
                <w:szCs w:val="52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52"/>
                <w:szCs w:val="52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nl-NL"/>
              </w:rPr>
              <w:t>SỐ CỔ PHẦN ĐƯỢC QUYỀN BIỂU QUYẾT</w:t>
            </w:r>
          </w:p>
          <w:p>
            <w:pPr>
              <w:pStyle w:val="Normal"/>
              <w:ind w:firstLine="12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32"/>
                <w:szCs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  <w:lang w:val="nl-NL"/>
              </w:rPr>
            </w:r>
          </w:p>
        </w:tc>
      </w:tr>
    </w:tbl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hngmcinhcuaoanvn">
    <w:name w:val="Phông mặc định của đoạn văn"/>
    <w:qFormat/>
    <w:rPr/>
  </w:style>
  <w:style w:type="character" w:styleId="BongchuthichChar">
    <w:name w:val="Bóng chú thích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ngchuthich">
    <w:name w:val="Bóng chú thích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2:18:00Z</dcterms:created>
  <dc:creator>Nguyen Quoc Viet</dc:creator>
  <dc:description/>
  <cp:keywords/>
  <dc:language>en-US</dc:language>
  <cp:lastModifiedBy>Trang Trinh</cp:lastModifiedBy>
  <cp:lastPrinted>2025-03-19T09:41:00Z</cp:lastPrinted>
  <dcterms:modified xsi:type="dcterms:W3CDTF">2025-03-19T02:41:00Z</dcterms:modified>
  <cp:revision>16</cp:revision>
  <dc:subject/>
  <dc:title>ĐẠI HỘI CỔ ĐÔNG </dc:title>
</cp:coreProperties>
</file>